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bakerstr.mid' is a sequence in GS format of the recent hit Bakerstr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ong is played on a standard GS/GM module, like Roland SC-(1)55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following voice reserves are set so the song will sound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 5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 6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 7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 8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 9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10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12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13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14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s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music by G. Rafferty and arrangement by E. Scha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 by Heini Withagen, 199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